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Průtočná nádrž Otnice, odstranění sedimentů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5"/>
        <w:rPr/>
      </w:pPr>
      <w:r>
        <w:rPr/>
        <w:t>POVODŇOVÝ PLÁ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PRO STAVBU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52"/>
        </w:rPr>
      </w:pPr>
      <w:r>
        <w:rPr>
          <w:sz w:val="32"/>
        </w:rPr>
        <w:drawing>
          <wp:inline distT="0" distB="0" distL="0" distR="0">
            <wp:extent cx="458724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aps/>
          <w:sz w:val="44"/>
        </w:rPr>
      </w:pPr>
      <w:r>
        <w:rPr>
          <w:rFonts w:cs="Courier New" w:ascii="Courier New" w:hAnsi="Courier New"/>
          <w:caps/>
          <w:sz w:val="44"/>
        </w:rPr>
      </w:r>
    </w:p>
    <w:p>
      <w:pPr>
        <w:pStyle w:val="Normal"/>
        <w:jc w:val="center"/>
        <w:rPr>
          <w:rFonts w:ascii="Courier New" w:hAnsi="Courier New" w:cs="Courier New"/>
          <w:caps/>
          <w:sz w:val="44"/>
        </w:rPr>
      </w:pPr>
      <w:r>
        <w:rPr>
          <w:rFonts w:cs="Courier New" w:ascii="Courier New" w:hAnsi="Courier New"/>
          <w:cap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sz w:val="44"/>
        </w:rPr>
        <w:t xml:space="preserve">VYPRACOVAL </w:t>
      </w:r>
      <w:r>
        <w:rPr>
          <w:sz w:val="36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g. František Marci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Sokolovnou 32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64 61 Rajhrad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ČKAIT č. 1004350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Listopad 2018 </w:t>
        <w:tab/>
        <w:tab/>
        <w:tab/>
        <w:t xml:space="preserve">                </w:t>
        <w:tab/>
        <w:t xml:space="preserve">       paré č. </w:t>
      </w:r>
      <w:r>
        <w:rPr>
          <w:b/>
          <w:sz w:val="96"/>
        </w:rPr>
        <w:t>5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Průtočná nádrž Otnice, odstranění sedimentů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5"/>
        <w:rPr>
          <w:sz w:val="48"/>
          <w:szCs w:val="48"/>
        </w:rPr>
      </w:pPr>
      <w:r>
        <w:rPr>
          <w:sz w:val="48"/>
          <w:szCs w:val="48"/>
        </w:rPr>
        <w:t>POVODŇOVÝ PLÁN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PRO STAVBU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ce toku :  Povodí Moravy s.p. Brno, Dřevařská 11</w:t>
      </w:r>
    </w:p>
    <w:p>
      <w:pPr>
        <w:pStyle w:val="Zkladntextodsazen3"/>
        <w:tabs>
          <w:tab w:val="clear" w:pos="3544"/>
          <w:tab w:val="left" w:pos="709" w:leader="none"/>
          <w:tab w:val="left" w:pos="1134" w:leader="none"/>
          <w:tab w:val="left" w:pos="4253" w:leader="none"/>
        </w:tabs>
        <w:ind w:left="4253" w:hanging="425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kladntextodsazen3"/>
        <w:tabs>
          <w:tab w:val="clear" w:pos="3544"/>
          <w:tab w:val="left" w:pos="709" w:leader="none"/>
          <w:tab w:val="left" w:pos="1134" w:leader="none"/>
          <w:tab w:val="left" w:pos="4253" w:leader="none"/>
        </w:tabs>
        <w:ind w:left="4253" w:hanging="425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985" w:hanging="1985"/>
        <w:jc w:val="both"/>
        <w:outlineLvl w:val="0"/>
        <w:rPr/>
      </w:pPr>
      <w:r>
        <w:rPr>
          <w:sz w:val="28"/>
        </w:rPr>
        <w:t xml:space="preserve">Vypracoval :  </w:t>
      </w:r>
      <w:r>
        <w:rPr>
          <w:b/>
          <w:sz w:val="28"/>
        </w:rPr>
        <w:t xml:space="preserve">Ing . František Marcián, Za Sokolovnou 323, 664 61 Rajhradice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sz w:val="28"/>
        </w:rPr>
      </w:pPr>
      <w:r>
        <w:rPr>
          <w:b/>
          <w:sz w:val="28"/>
        </w:rPr>
        <w:t>listopad 2018</w:t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426"/>
        <w:jc w:val="both"/>
        <w:outlineLvl w:val="0"/>
        <w:rPr>
          <w:sz w:val="28"/>
        </w:rPr>
      </w:pPr>
      <w:r>
        <w:rPr>
          <w:sz w:val="28"/>
        </w:rPr>
        <w:t>Schválil …………………………………………………………………………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</w:rPr>
        <w:t>Dne ……………      č.j. ……………….      s platností do ………………………</w:t>
      </w:r>
    </w:p>
    <w:p>
      <w:pPr>
        <w:pStyle w:val="Zkladntextodsazen2"/>
        <w:ind w:left="0" w:hanging="0"/>
        <w:rPr/>
      </w:pPr>
      <w:r>
        <w:rPr/>
        <w:t>Povodňový plán bude aktualizován min. jednou ročně ke dni  30. 11. a operativně dle aktuálních změn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78"/>
        <w:gridCol w:w="1701"/>
        <w:gridCol w:w="1345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Změnový lis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Obsah změny, list 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Změnu proved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ozn.</w:t>
      </w:r>
    </w:p>
    <w:p>
      <w:pPr>
        <w:pStyle w:val="Normal"/>
        <w:rPr>
          <w:sz w:val="24"/>
        </w:rPr>
      </w:pPr>
      <w:r>
        <w:rPr>
          <w:sz w:val="24"/>
        </w:rPr>
        <w:t>Při změně v povodňovém plánu se provede výměna příslušného listu a do Změnového listu se poznamená, o jakou změnu se jedná a kdo ji provedl. Správnost se potvrdí podpis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OBSAH A 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vodňový plán je vypracován dle TNV 75 2931 a v souladu s platnými zákony a vyhláškami</w:t>
      </w:r>
    </w:p>
    <w:p>
      <w:pPr>
        <w:pStyle w:val="Normal"/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32"/>
          <w:szCs w:val="32"/>
        </w:rPr>
        <w:t>TEXTOVÁ ČÁST</w:t>
      </w:r>
      <w:r>
        <w:rPr>
          <w:b/>
          <w:sz w:val="28"/>
        </w:rPr>
        <w:t xml:space="preserve">                                                                              </w:t>
        <w:tab/>
        <w:t>str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sz w:val="28"/>
        </w:rPr>
        <w:tab/>
        <w:t>Úvodní část                                        ....................................................</w:t>
      </w:r>
      <w:r>
        <w:rPr>
          <w:b/>
          <w:sz w:val="28"/>
        </w:rPr>
        <w:tab/>
        <w:t>3</w:t>
      </w:r>
    </w:p>
    <w:p>
      <w:pPr>
        <w:pStyle w:val="Normal"/>
        <w:spacing w:lineRule="auto" w:line="360"/>
        <w:ind w:left="426" w:hanging="426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A. VĚCNÁ ČÁST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A1.</w:t>
        <w:tab/>
      </w:r>
      <w:r>
        <w:rPr>
          <w:sz w:val="28"/>
        </w:rPr>
        <w:t xml:space="preserve">Charakteristika objektu </w:t>
        <w:tab/>
        <w:t>.......................................................</w:t>
      </w:r>
      <w:r>
        <w:rPr>
          <w:b/>
          <w:sz w:val="28"/>
        </w:rPr>
        <w:t xml:space="preserve"> 4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 xml:space="preserve">popis stavby  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hydrologické údaje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odtokové poměr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spacing w:lineRule="auto" w:line="48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analýza časových možností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A2.</w:t>
      </w:r>
      <w:r>
        <w:rPr>
          <w:sz w:val="28"/>
        </w:rPr>
        <w:t xml:space="preserve"> Druh a rozsah ohrožení                    .....................................................</w:t>
        <w:tab/>
      </w:r>
      <w:r>
        <w:rPr>
          <w:b/>
          <w:sz w:val="28"/>
        </w:rPr>
        <w:t>9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přirozená povodeň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přirozená povodeň ovlivněná mimořádnými příčinam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spacing w:lineRule="auto" w:line="48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zvláštní povodeň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 xml:space="preserve">A3.  </w:t>
      </w:r>
      <w:r>
        <w:rPr>
          <w:sz w:val="28"/>
        </w:rPr>
        <w:t>Opatření k ochraně před povodněmi ……………………………………</w:t>
        <w:tab/>
      </w:r>
      <w:r>
        <w:rPr>
          <w:b/>
          <w:sz w:val="28"/>
        </w:rPr>
        <w:t>11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/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povodňové prohlídk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left="426" w:hanging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B. ORGANIZAČNÍ ČÁST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sz w:val="28"/>
        </w:rPr>
      </w:pPr>
      <w:r>
        <w:rPr>
          <w:b/>
          <w:sz w:val="28"/>
        </w:rPr>
        <w:t xml:space="preserve">B1.  </w:t>
      </w:r>
      <w:r>
        <w:rPr>
          <w:sz w:val="28"/>
        </w:rPr>
        <w:t>Stupně povodňové aktivity (SPA)   ……………………………………</w:t>
        <w:tab/>
      </w:r>
      <w:r>
        <w:rPr>
          <w:b/>
          <w:sz w:val="28"/>
        </w:rPr>
        <w:t>12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B2.</w:t>
        <w:tab/>
        <w:t xml:space="preserve"> </w:t>
      </w:r>
      <w:r>
        <w:rPr>
          <w:sz w:val="28"/>
        </w:rPr>
        <w:t>Organizace povodňové ochrany</w:t>
      </w:r>
      <w:r>
        <w:rPr>
          <w:b/>
          <w:sz w:val="28"/>
        </w:rPr>
        <w:t xml:space="preserve">     </w:t>
      </w:r>
      <w:r>
        <w:rPr>
          <w:sz w:val="28"/>
        </w:rPr>
        <w:t>.........................................................</w:t>
        <w:tab/>
      </w:r>
      <w:r>
        <w:rPr>
          <w:b/>
          <w:sz w:val="28"/>
        </w:rPr>
        <w:t>13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Povodňové komise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1134" w:hanging="708"/>
        <w:rPr/>
      </w:pPr>
      <w:r>
        <w:rPr>
          <w:b/>
          <w:sz w:val="22"/>
          <w:szCs w:val="22"/>
        </w:rPr>
        <w:t xml:space="preserve">- </w:t>
        <w:tab/>
        <w:t>Předpovědní povodňová služba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/>
      </w:pPr>
      <w:r>
        <w:rPr>
          <w:b/>
          <w:sz w:val="22"/>
          <w:szCs w:val="22"/>
        </w:rPr>
        <w:tab/>
        <w:t xml:space="preserve">- </w:t>
        <w:tab/>
        <w:t>Organizace hlásné povodňové služb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Organizace hlídkové služby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8"/>
        </w:rPr>
        <w:tab/>
      </w:r>
      <w:r>
        <w:rPr>
          <w:b/>
          <w:sz w:val="22"/>
          <w:szCs w:val="22"/>
        </w:rPr>
        <w:t xml:space="preserve">- </w:t>
        <w:tab/>
        <w:t>Schema toku informací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Činnost při povodn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  <w:tab/>
        <w:t>Způsob zabezpečení záchranných a zabezpečovacích prostředků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  <w:tab/>
        <w:t>Spojení na účastníky povodňové služby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ouvisející adresy a spojení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/>
      </w:pPr>
      <w:r>
        <w:rPr>
          <w:b/>
          <w:sz w:val="22"/>
          <w:szCs w:val="22"/>
        </w:rPr>
        <w:tab/>
        <w:t xml:space="preserve">- </w:t>
        <w:tab/>
        <w:t>Způsob vyžádání pomoci při povodni</w:t>
      </w:r>
    </w:p>
    <w:p>
      <w:pPr>
        <w:pStyle w:val="Normal"/>
        <w:tabs>
          <w:tab w:val="clear" w:pos="708"/>
          <w:tab w:val="left" w:pos="1134" w:leader="none"/>
          <w:tab w:val="right" w:pos="8789" w:leader="none"/>
        </w:tabs>
        <w:ind w:left="426" w:hanging="426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426" w:hanging="426"/>
        <w:rPr>
          <w:b/>
          <w:b/>
          <w:sz w:val="28"/>
        </w:rPr>
      </w:pPr>
      <w:r>
        <w:rPr>
          <w:b/>
          <w:sz w:val="28"/>
        </w:rPr>
        <w:t>B3.</w:t>
      </w:r>
      <w:r>
        <w:rPr>
          <w:sz w:val="28"/>
        </w:rPr>
        <w:t xml:space="preserve">   Evidenční a dokumentační práce  ..........................................................</w:t>
      </w:r>
      <w:r>
        <w:rPr>
          <w:b/>
          <w:sz w:val="28"/>
        </w:rPr>
        <w:tab/>
        <w:t>19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outlineLvl w:val="0"/>
        <w:rPr>
          <w:b/>
          <w:b/>
          <w:sz w:val="32"/>
        </w:rPr>
      </w:pPr>
      <w:r>
        <w:rPr>
          <w:b/>
          <w:sz w:val="28"/>
        </w:rPr>
        <w:t>C</w:t>
      </w:r>
      <w:r>
        <w:rPr>
          <w:b/>
          <w:caps/>
          <w:sz w:val="32"/>
        </w:rPr>
        <w:t xml:space="preserve">.  </w:t>
      </w:r>
      <w:r>
        <w:rPr>
          <w:b/>
          <w:caps/>
          <w:sz w:val="28"/>
        </w:rPr>
        <w:t xml:space="preserve">Přílohy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ind w:left="426" w:hanging="426"/>
        <w:outlineLvl w:val="0"/>
        <w:rPr>
          <w:b/>
          <w:b/>
          <w:sz w:val="22"/>
          <w:szCs w:val="22"/>
        </w:rPr>
      </w:pPr>
      <w:r>
        <w:rPr>
          <w:sz w:val="28"/>
        </w:rPr>
        <w:tab/>
      </w:r>
      <w:r>
        <w:rPr>
          <w:b/>
          <w:sz w:val="22"/>
          <w:szCs w:val="22"/>
        </w:rPr>
        <w:t>Potvrzení souladu s povodňovým plánem obce Otnic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pacing w:lineRule="auto" w:line="360"/>
        <w:ind w:left="426" w:hanging="42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VODNÍ ČÁ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Správce vodního toku 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Otnický potok :</w:t>
      </w:r>
      <w:r>
        <w:rPr>
          <w:sz w:val="24"/>
          <w:szCs w:val="24"/>
        </w:rPr>
        <w:t xml:space="preserve"> </w:t>
        <w:tab/>
        <w:t>Povodí Moravy,  s.p. Brno</w:t>
      </w:r>
    </w:p>
    <w:p>
      <w:pPr>
        <w:pStyle w:val="Normal"/>
        <w:ind w:left="1134" w:firstLine="28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řevařská 11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jc w:val="both"/>
        <w:rPr/>
      </w:pPr>
      <w:r>
        <w:rPr>
          <w:i/>
          <w:sz w:val="22"/>
          <w:szCs w:val="22"/>
        </w:rPr>
        <w:t xml:space="preserve">tel. </w:t>
        <w:tab/>
        <w:t>541 637 111</w:t>
        <w:tab/>
        <w:t>- spojovatelka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541 637 250 </w:t>
        <w:tab/>
        <w:t>- vodohosp. dispečink (7:00-15:30)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541 637 250 </w:t>
        <w:tab/>
        <w:t>- nepřetržitá havarijní a povodňová služba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hyperlink r:id="rId3">
        <w:r>
          <w:rPr>
            <w:rStyle w:val="InternetLink"/>
            <w:b/>
            <w:sz w:val="28"/>
          </w:rPr>
          <w:t>www.pmo.cz</w:t>
        </w:r>
      </w:hyperlink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737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Příslušný vodoprávní úřad</w:t>
      </w:r>
    </w:p>
    <w:p>
      <w:pPr>
        <w:pStyle w:val="Normal"/>
        <w:tabs>
          <w:tab w:val="clear" w:pos="708"/>
          <w:tab w:val="right" w:pos="7371" w:leader="none"/>
        </w:tabs>
        <w:spacing w:lineRule="auto" w:line="360"/>
        <w:ind w:left="28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m</w:t>
      </w:r>
      <w:r>
        <w:rPr>
          <w:sz w:val="24"/>
          <w:szCs w:val="24"/>
        </w:rPr>
        <w:t>ěstský úřad obce s rozšířenou působností – Slavkov u Brna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bor životního prostředí, vodoprávní úřad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alackého náměstí 65, 684 01 Slavkov u Brna</w:t>
      </w:r>
    </w:p>
    <w:p>
      <w:pPr>
        <w:pStyle w:val="Normal"/>
        <w:tabs>
          <w:tab w:val="clear" w:pos="708"/>
          <w:tab w:val="right" w:pos="7371" w:leader="none"/>
        </w:tabs>
        <w:ind w:left="284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el. 544 121 113  - ing. Hana Postránecká</w:t>
      </w:r>
      <w:r>
        <w:rPr>
          <w:sz w:val="24"/>
          <w:szCs w:val="24"/>
        </w:rPr>
        <w:t xml:space="preserve">  vedoucí OŽP</w:t>
      </w:r>
    </w:p>
    <w:p>
      <w:pPr>
        <w:pStyle w:val="Normal"/>
        <w:tabs>
          <w:tab w:val="clear" w:pos="708"/>
          <w:tab w:val="right" w:pos="7371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</w:t>
      </w:r>
      <w:r>
        <w:rPr>
          <w:b/>
          <w:sz w:val="24"/>
          <w:szCs w:val="24"/>
          <w:u w:val="single"/>
        </w:rPr>
        <w:t xml:space="preserve"> Podklady k vypracování povodňového plánu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SP, Průtočná nádrž Otnice, odstranění sedimentů, vypracoval Ing. František Marcián, 08/201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Revitalizace Otnického potoka, dokumentace pro stavební povolení, vypracoval Ing. Jiří Vysoudil, Moutnice 58, 664 5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</w:t>
      </w:r>
      <w:r>
        <w:rPr>
          <w:b/>
          <w:sz w:val="24"/>
          <w:szCs w:val="24"/>
          <w:u w:val="single"/>
        </w:rPr>
        <w:t xml:space="preserve"> Výškový systém veškerých výškopisných údajů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Balt po vyrovnání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ĚCNÁ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1. Charakteristika objektu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Popis stavb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Jedná se o odstranění sedimentů ze dna vodní nádrže. Součástí bude úprava břehů nádrže, opevnění části levého břehu kamennou rovnaninou a doplnění návodního opevnění hráze pohozem lomového kamene, opřeného do patky z lom. kamene. Zároveň bude vyspraveno zdivo požeráku, lávka na požerák, doplněno zábradlí a norná stěna požeráku. Pod nádrží bude vyčištěno koryto potoka v délce 20 m a doplněno opevnění lom. kamenem pod výpustí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stup hlavních prací při výstavbě souvisejících s povodňovým ohrožení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</w:rPr>
        <w:t>odtěžování sedimentů</w:t>
      </w:r>
      <w:r>
        <w:rPr>
          <w:sz w:val="24"/>
        </w:rPr>
        <w:t xml:space="preserve"> bude prováděno rypadly s nakládáním na nákladní automobily a odvozem k uložení. Doba potřebná k vyklizení mechanizace je maximálně 1 hodina, průměrně cca 15 minut. Termín provádění bude upřesněn po výběru zhotovitele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b/>
          <w:i/>
          <w:sz w:val="24"/>
        </w:rPr>
        <w:t>oprava požeráku</w:t>
      </w:r>
      <w:r>
        <w:rPr>
          <w:sz w:val="24"/>
        </w:rPr>
        <w:t xml:space="preserve"> bude prováděna z lešení. Při povodni nebude lešení odklizeno, pouze budou odklizeny vodorovné pochůzné prvky.  Doba potřebná k vyklizení je maximálně 1 hodina, průměrně cca 20 minut. Termín provádění bude upřesněn po výběru zhotovitele.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b/>
          <w:i/>
          <w:sz w:val="24"/>
        </w:rPr>
        <w:t>oprava břehů</w:t>
      </w:r>
      <w:r>
        <w:rPr>
          <w:sz w:val="24"/>
        </w:rPr>
        <w:t xml:space="preserve"> bude prováděna sypáním zeminy ze břehu, urovnání svahovou lžící ze břehu a hutněním hutnícím strojem v nádrži. Doba potřebná k vyklizení je maximálně 1 hodina, průměrně cca 15 minut. Termín provádění bude upřesněn po výběru zhotovitele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b/>
          <w:i/>
          <w:sz w:val="24"/>
        </w:rPr>
        <w:t xml:space="preserve">zpevnění břehů kam. rovnaninou  </w:t>
      </w:r>
      <w:r>
        <w:rPr>
          <w:sz w:val="24"/>
        </w:rPr>
        <w:t>bude prováděno rypadlem Menzi-muck se speciální lžící. Ukládání kamenů bude prováděno jak ze břehu, tak z nádrže. Doba potřebná k vyklizení mechanismů je max. 1 hodina, průměrně 10 min. Termín provádění bude upřesněn po výběru zhotovitel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i/>
          <w:sz w:val="24"/>
        </w:rPr>
        <w:t xml:space="preserve">pročištění koryta toku pod nádrží a doplnění opevnění </w:t>
      </w:r>
      <w:r>
        <w:rPr>
          <w:sz w:val="24"/>
        </w:rPr>
        <w:t>bude prováděno ze břehu a povodní nebudou ohroženi ani pracovnící ani mechanismy. V případě zvýšeného průtoku v toku nebudou práce vykonávány a mechanismy budou mimo rozliv toku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Hydrologické údaj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) Průtoky jsou vztaženy k  profilu hráze </w:t>
      </w:r>
    </w:p>
    <w:p>
      <w:pPr>
        <w:pStyle w:val="TextBodyIndent"/>
        <w:rPr>
          <w:sz w:val="24"/>
        </w:rPr>
      </w:pPr>
      <w:r>
        <w:rPr>
          <w:sz w:val="24"/>
        </w:rPr>
        <w:t>N - leté průtoky (v m</w:t>
      </w:r>
      <w:r>
        <w:rPr>
          <w:sz w:val="24"/>
          <w:vertAlign w:val="superscript"/>
        </w:rPr>
        <w:t>3</w:t>
      </w:r>
      <w:r>
        <w:rPr>
          <w:sz w:val="24"/>
        </w:rPr>
        <w:t>/s) zdroj : ČHMÚ – 15.12.1999</w:t>
      </w:r>
    </w:p>
    <w:tbl>
      <w:tblPr>
        <w:tblW w:w="7752" w:type="dxa"/>
        <w:jc w:val="left"/>
        <w:tblInd w:w="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1107"/>
      </w:tblGrid>
      <w:tr>
        <w:trPr>
          <w:trHeight w:val="600" w:hRule="atLeast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5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10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20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50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M - denní průtoky (v l</w:t>
      </w:r>
      <w:r>
        <w:rPr/>
        <w:t>/s) zdroj : ČHMÚ – 1999</w:t>
      </w:r>
    </w:p>
    <w:tbl>
      <w:tblPr>
        <w:tblW w:w="7752" w:type="dxa"/>
        <w:jc w:val="left"/>
        <w:tblInd w:w="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1107"/>
      </w:tblGrid>
      <w:tr>
        <w:trPr>
          <w:trHeight w:val="600" w:hRule="atLeast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30d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90d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180d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270d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330d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355d</w:t>
            </w:r>
          </w:p>
        </w:tc>
        <w:tc>
          <w:tcPr>
            <w:tcW w:w="1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364d</w:t>
            </w:r>
          </w:p>
        </w:tc>
      </w:tr>
      <w:tr>
        <w:trPr>
          <w:trHeight w:val="600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pozn. údaje jsou z období 1931-1980, tř. přesnosti III</w:t>
      </w:r>
    </w:p>
    <w:p>
      <w:pPr>
        <w:pStyle w:val="Normal"/>
        <w:spacing w:lineRule="auto" w:line="360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Odtokové poměr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Jsou posouzeny v tech. zprávě PD „</w:t>
      </w:r>
      <w:r>
        <w:rPr>
          <w:i/>
          <w:sz w:val="24"/>
        </w:rPr>
        <w:t>Revitalizace Otnického potoka“</w:t>
      </w:r>
      <w:r>
        <w:rPr>
          <w:sz w:val="24"/>
        </w:rPr>
        <w:t xml:space="preserve">, vypracované Ing. Jiřím Vysoudilem, Moutnice 58, 12/1999 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 posouzení vyplývá 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sz w:val="24"/>
        </w:rPr>
        <w:t>Kapacita bezpečnostního přelivu nádrže při max. hladině, tj. na kótě 224,90 m n.m. je 7,98 m</w:t>
      </w:r>
      <w:r>
        <w:rPr>
          <w:sz w:val="24"/>
          <w:vertAlign w:val="superscript"/>
        </w:rPr>
        <w:t>3</w:t>
      </w:r>
      <w:r>
        <w:rPr>
          <w:sz w:val="24"/>
        </w:rPr>
        <w:t>/s, tj. Q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: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sz w:val="24"/>
        </w:rPr>
        <w:t>Kapacita bezpečnostního přelivu nádrže při hladině na úrovni koruny hráze, tj. na kótě 225 ,00 m n.m. je 10,28 m</w:t>
      </w:r>
      <w:r>
        <w:rPr>
          <w:sz w:val="24"/>
          <w:vertAlign w:val="superscript"/>
        </w:rPr>
        <w:t>3</w:t>
      </w:r>
      <w:r>
        <w:rPr>
          <w:sz w:val="24"/>
        </w:rPr>
        <w:t>/s, tj. Q</w:t>
      </w:r>
      <w:r>
        <w:rPr>
          <w:sz w:val="24"/>
          <w:vertAlign w:val="subscript"/>
        </w:rPr>
        <w:t>100</w:t>
      </w:r>
      <w:r>
        <w:rPr>
          <w:sz w:val="24"/>
        </w:rPr>
        <w:t xml:space="preserve">: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 xml:space="preserve">Kapacita výpusti při odstranění dluží (při stavbě) je 600 l/s při výšce naplnění nádrže 80 cm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 analýzy odtokových poměrů vyplývá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ádrž se začne plnit při průtoku nad 600 l/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zpečnostní přeliv je kapacitní na Q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 pro původní rozdělení hladin v nádrži dle MŘ. Rozdělení hladin neodpovídá ČSN 75 2110 – malé vodní nádrže. Hráz nemá potřebné převýšení nad Hmax. Pro stavbu nemá toto zjištění vliv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</w:rPr>
        <w:t>- Analýza časových možností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V závislosti na místě vzniku a příčině povodně budou různé doby odezvy v profilu stavb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i/>
          <w:sz w:val="24"/>
          <w:szCs w:val="24"/>
        </w:rPr>
        <w:t>Tání sněhu v horním povodí</w:t>
      </w:r>
      <w:r>
        <w:rPr>
          <w:sz w:val="24"/>
        </w:rPr>
        <w:t xml:space="preserve">  - tento druh povodní je pravděpodobný v jarních i zimních měsících při oblevě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>
          <w:sz w:val="24"/>
        </w:rPr>
        <w:t>náhlého oteplení</w:t>
        <w:tab/>
        <w:tab/>
        <w:tab/>
        <w:tab/>
        <w:tab/>
        <w:tab/>
        <w:tab/>
        <w:t>-   3 - 10 hodin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567"/>
        <w:jc w:val="both"/>
        <w:rPr/>
      </w:pPr>
      <w:r>
        <w:rPr/>
        <w:t>pozn. – vznik povodně a doba postupu je závislá na množství sněhové pokrývky, momentální situaci v toku a na rychlosti a průběhu  tání, příp. na možnosti kombinace s dešťovými srážkami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</w:rPr>
      </w:pPr>
      <w:r>
        <w:rPr>
          <w:b/>
          <w:i/>
          <w:sz w:val="24"/>
        </w:rPr>
        <w:t>Déletrvající srážky -</w:t>
      </w:r>
      <w:r>
        <w:rPr>
          <w:sz w:val="24"/>
        </w:rPr>
        <w:t xml:space="preserve"> tento stav je charakterizován postupným zvyšováním hladiny a  delší dobou trvání povodně. 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Počátku srážek</w:t>
        <w:tab/>
        <w:tab/>
        <w:tab/>
        <w:tab/>
        <w:tab/>
        <w:tab/>
        <w:tab/>
        <w:t>- ½ -1 den</w:t>
      </w:r>
    </w:p>
    <w:p>
      <w:pPr>
        <w:pStyle w:val="Normal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jc w:val="both"/>
        <w:rPr/>
      </w:pPr>
      <w:r>
        <w:rPr/>
        <w:t>pozn. - doba postupu je závislá na momentální situaci v toku a na intenzitě a průběhu  srážek a území zasaženém srážkami</w:t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b/>
          <w:i/>
          <w:sz w:val="24"/>
        </w:rPr>
        <w:t>Krátkodobá srážka s velkou intenzitou -</w:t>
      </w:r>
      <w:r>
        <w:rPr>
          <w:sz w:val="24"/>
        </w:rPr>
        <w:t xml:space="preserve"> tento stav je charakterizován rychlým vzestupem hladiny s krátkou dobou trvání povodně. Příčinou bývají zpravidla přívalové srážky doprovázené bouřkami. Tyto srážky se vyskytují zpravidla pouze v letních měsících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Přibližná doba příchodu povodňové vlny o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Počátku srážky</w:t>
        <w:tab/>
        <w:tab/>
        <w:tab/>
        <w:tab/>
        <w:tab/>
        <w:tab/>
        <w:tab/>
        <w:t>- ½ -1 hodina</w:t>
      </w:r>
    </w:p>
    <w:p>
      <w:pPr>
        <w:pStyle w:val="Normal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709"/>
        <w:jc w:val="both"/>
        <w:rPr/>
      </w:pPr>
      <w:r>
        <w:rPr/>
        <w:t>pozn. - doba postupu je závislá na momentální situaci v toku a na intenzitě a průběhu  srážek a území zasaženém srážkami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2. Druh a rozsah ohrožení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Přirozená povodeň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Ohrožení výstavby spočívá především v ohrožení mechanismů a strojů použitých při stavbě. Vlivem zatopení těchto mechanismů by mohlo dojít k velkým škodám na nich a na zpoždění prací při výstavbě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ři opravě požeráku hrozí ohrožení zatopení drobného nářadí, příp. el. zařízení. Pokud dojde k zatopení lešení bez odebraných podlah, hrozí ucpání a snížení kapacity bezpečnostního přelivu a přelití nádrž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kud dojde k zatopení některého z mechanismů, hrozí riziko ekologické havárie (§39, §40zák.254/2001 – zákon o vodách). Velikost ohrožení povodní je závislá na etapě stavby, tj. na právě probíhajících pracích a použitých mechanismech. </w:t>
      </w:r>
    </w:p>
    <w:p>
      <w:pPr>
        <w:pStyle w:val="Normal"/>
        <w:ind w:left="567" w:right="-28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8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8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abulka ohrožení pro jednotlivé fáze výstavby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835"/>
        <w:gridCol w:w="1625"/>
        <w:gridCol w:w="2687"/>
      </w:tblGrid>
      <w:tr>
        <w:trPr>
          <w:trHeight w:val="90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ÁZE VÝSTAV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IS OHROŽEN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IMÁLNÍ BEZPEČNÁ HLADINA/PRŮTO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 n.m./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ZNÁMKA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ěžení sediment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opení rypadla a nákl. automobil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 / 0,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ud má hladina stoupající tendenci, je nutno plošinu vyklidit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rava břeh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opení hutnícího stroj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,00 / 1,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no nepřetržitě monitorovat ochrannou hráz, hráz musí splňovat podmínky dle ČSN P 75 0290, ČSN 72 1006</w:t>
            </w:r>
          </w:p>
        </w:tc>
      </w:tr>
      <w:tr>
        <w:trPr>
          <w:trHeight w:val="6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vnění LB bře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topení stroje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 / 1,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pokud má hladina stoupající tendenci, je nutno plošinu vyklidit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rava požerá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opení nářadí a lešení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0 / 0,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utno nepřetržitě monitorovat ochrannou hráz, hráz musí splňovat podmínky dle ČSN P 75 0290, ČSN 72 1006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irozená povodeň ovlivněná mimořádnými příčinami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Přirozená povodeň ovlivněná mimořádnými příčinami je reprezentována jarními ledochody. V Otnickém potoce toto nebezpečí nehrozí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- Zvláštní povodeň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ohrožení</w:t>
      </w:r>
    </w:p>
    <w:p>
      <w:pPr>
        <w:pStyle w:val="Normal"/>
        <w:ind w:left="709" w:firstLine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Zvláštní povodeň by vznikla při poruše nebo chybné manipulaci na některém z vodních děl výše na toku. Toto riziko na Otnickém potoce nehrozí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3. Opatření k ochraně před povodněmi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vodňové prohlídky</w:t>
      </w:r>
    </w:p>
    <w:p>
      <w:pPr>
        <w:pStyle w:val="Normal"/>
        <w:ind w:left="567" w:firstLine="142"/>
        <w:jc w:val="both"/>
        <w:rPr/>
      </w:pPr>
      <w:r>
        <w:rPr>
          <w:sz w:val="24"/>
        </w:rPr>
        <w:t>Povodňové prohlídky slouží k prevenci a zmírnění vzniku škod za povodně. Při prohlídkách se kontroluje zejmé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>
          <w:sz w:val="24"/>
        </w:rPr>
      </w:pPr>
      <w:r>
        <w:rPr>
          <w:sz w:val="24"/>
        </w:rPr>
        <w:tab/>
        <w:t>posouzení průtočnosti odvodňovacího koryta v nádrž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jc w:val="both"/>
        <w:rPr>
          <w:sz w:val="24"/>
        </w:rPr>
      </w:pPr>
      <w:r>
        <w:rPr>
          <w:sz w:val="24"/>
        </w:rPr>
        <w:tab/>
        <w:t>stav výpustného zařízení (požeráku) a bezpečnostního přelivu. V šachtě požeráku ani na bezpečnostním přelivu nesmějí být umístěny žádné skládky materiálu ani náhodné předměty a nářadí, které momentálně neslouží k práci. Po ukončení práce musí být okamžitě odstraněny.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-</w:t>
        <w:tab/>
        <w:t xml:space="preserve">uklizení strojů, nástrojů, nářadí, materiálu apod. které by mohly být povodní zatopeny nebo odneseny 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 xml:space="preserve">- </w:t>
        <w:tab/>
        <w:t>zabezpečení konstrukcí, aby nemohly být v případě povodně odplaveny nebo poškozeny (podlážky lešení).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vodňové prohlídky se provádějí 1 x denně po ukončení práce, nejpozději však 1 hodinu před setměním. Prohlídka se provede v místě staveniště a v celé ploše nádrže a její výpusti.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>Výsledek povodňové prohlídky se zapíše do stavebního deníku stavby.</w:t>
      </w:r>
    </w:p>
    <w:p>
      <w:pPr>
        <w:pStyle w:val="Normal"/>
        <w:ind w:left="567" w:firstLine="142"/>
        <w:jc w:val="both"/>
        <w:rPr/>
      </w:pPr>
      <w:r>
        <w:rPr>
          <w:b/>
          <w:i/>
          <w:sz w:val="24"/>
        </w:rPr>
        <w:t>Odpovědná osoba za provádění povodňových prohlídek je</w:t>
      </w:r>
      <w:r>
        <w:rPr>
          <w:sz w:val="24"/>
        </w:rPr>
        <w:t xml:space="preserve"> ..........................................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b/>
          <w:i/>
          <w:sz w:val="24"/>
        </w:rPr>
        <w:t>tel.</w:t>
      </w:r>
      <w:r>
        <w:rPr>
          <w:sz w:val="24"/>
        </w:rPr>
        <w:t xml:space="preserve"> .....................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u w:val="single"/>
        </w:rPr>
        <w:t>ORGANIZAČNÍ ČÁS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1. Stupně povodňové aktivity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.stupeň povodňové aktivity – stav bdělosti</w:t>
      </w:r>
    </w:p>
    <w:p>
      <w:pPr>
        <w:pStyle w:val="TextBodyIndent"/>
        <w:spacing w:lineRule="auto" w:line="240"/>
        <w:ind w:left="708" w:hanging="0"/>
        <w:rPr/>
      </w:pPr>
      <w:r>
        <w:rPr/>
        <w:t>nastává při nebezpečí zvýšení vodního stavu (povodně) a zaniká, pominou-li příčiny takového nebezpečí. Vyžaduje věnovat zvýšenou pozornost výšce sněhové pokrývky a předpovědím počasí. Zahajuje činnost hlásná a hlídková služba. Za nebezpečí povodně se považuje 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nepříznivá předpověď předpovědní povodňové služby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náhlé tání podle meteorologické předpovědi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srážky větší intenzity nebo jejich předpověď</w:t>
      </w:r>
    </w:p>
    <w:p>
      <w:pPr>
        <w:pStyle w:val="TextBodyIndent"/>
        <w:spacing w:lineRule="auto" w:line="240"/>
        <w:ind w:left="708" w:hanging="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I. stupeň povodňové aktivity – stav pohotovosti</w:t>
      </w:r>
    </w:p>
    <w:p>
      <w:pPr>
        <w:pStyle w:val="TextBodyIndent"/>
        <w:spacing w:lineRule="auto" w:line="240"/>
        <w:rPr/>
      </w:pPr>
      <w:r>
        <w:rPr/>
        <w:tab/>
        <w:t xml:space="preserve">Aktivizuje se povodňová komise stavby a rozhodne o dalším postupu v případě nepříznivého vývoje. Uvádějí se do pohotovosti prostředky na zabezpečovací práce, provádějí se opatření k možnosti odstranění pracovních strojů. </w:t>
      </w:r>
    </w:p>
    <w:p>
      <w:pPr>
        <w:pStyle w:val="TextBodyIndent"/>
        <w:spacing w:lineRule="auto" w:line="240"/>
        <w:rPr/>
      </w:pPr>
      <w:r>
        <w:rPr/>
        <w:t>druhý stupeň nastává při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průtoku, který není schopno převést potrubí výpusti o volné hladině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III. stupeň povodňové aktivity – stav ohrožení</w:t>
      </w:r>
    </w:p>
    <w:p>
      <w:pPr>
        <w:pStyle w:val="TextBodyIndent"/>
        <w:spacing w:lineRule="auto" w:line="240"/>
        <w:rPr/>
      </w:pPr>
      <w:r>
        <w:rPr/>
        <w:tab/>
        <w:t xml:space="preserve">se vyhlašuje při nebezpečí vzniku škod. </w:t>
      </w:r>
    </w:p>
    <w:p>
      <w:pPr>
        <w:pStyle w:val="TextBodyIndent"/>
        <w:spacing w:lineRule="auto" w:line="240"/>
        <w:rPr/>
      </w:pPr>
      <w:r>
        <w:rPr/>
        <w:t>Za důvod vyhlášení III stupně  se považuje 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plnění nádrže nad horní hranou výpustného potrubí a vzestupné tendenci průtoku</w:t>
      </w:r>
    </w:p>
    <w:p>
      <w:pPr>
        <w:pStyle w:val="TextBodyIndent"/>
        <w:spacing w:lineRule="auto" w:line="240"/>
        <w:rPr/>
      </w:pPr>
      <w:r>
        <w:rPr/>
        <w:t>Při tomto stupni se vyklizují stroje ze zátopového území, provádějí zabezpečovací práce a podle potřeby záchranné práce nebo evakuace (zařízení staveniště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2. Organizace povodňové ochrany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vodňové komise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vodňová komise stavby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ředseda    </w:t>
      </w:r>
      <w:r>
        <w:rPr>
          <w:b/>
          <w:i/>
          <w:sz w:val="24"/>
        </w:rPr>
        <w:t xml:space="preserve">.......................................... stavbyvedoucí,  tel. ..............................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ajemník   </w:t>
      </w:r>
      <w:r>
        <w:rPr>
          <w:b/>
          <w:i/>
          <w:sz w:val="24"/>
        </w:rPr>
        <w:t>...........................................mistr, tel. ..................................</w:t>
      </w:r>
      <w:r>
        <w:rPr>
          <w:b/>
          <w:sz w:val="24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</w:rPr>
        <w:t>-</w:t>
        <w:tab/>
        <w:t>Členové  ........................................................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........................................................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Povodňová komise obce Otnice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31"/>
        <w:gridCol w:w="653"/>
        <w:gridCol w:w="653"/>
        <w:gridCol w:w="1333"/>
        <w:gridCol w:w="673"/>
        <w:gridCol w:w="1334"/>
        <w:gridCol w:w="880"/>
        <w:gridCol w:w="1334"/>
      </w:tblGrid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Seznam členů povodňové komise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Prokop Pavel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předsed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starosta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ědina 479, 683 54 Otnice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Murice Pavel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místopředsed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Havelka Petr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čle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Kalouda Miroslav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čle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Matoušek Dušan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čle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Mezuláník Pavel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čle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méno: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Tichý Miroslav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 v komisi: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čle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unkce:</w:t>
            </w:r>
          </w:p>
        </w:tc>
        <w:tc>
          <w:tcPr>
            <w:tcW w:w="354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dresa práce:</w:t>
            </w:r>
          </w:p>
        </w:tc>
        <w:tc>
          <w:tcPr>
            <w:tcW w:w="5977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lefon práce: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b2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5b2b5" stroked="f" o:allowincell="f" style="position:absolute;margin-left:0pt;margin-top:-0.8pt;width:453.55pt;height:0.7pt;mso-wrap-style:none;v-text-anchor:middle;mso-position-vertical:top">
                      <v:fill o:detectmouseclick="t" type="solid" color2="#4a4d4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edpovědní povodňová služba</w:t>
      </w:r>
    </w:p>
    <w:p>
      <w:pPr>
        <w:pStyle w:val="Normal"/>
        <w:ind w:left="567" w:firstLine="142"/>
        <w:jc w:val="both"/>
        <w:rPr/>
      </w:pPr>
      <w:r>
        <w:rPr>
          <w:sz w:val="24"/>
        </w:rPr>
        <w:t>Předpovědní povodňová služba je zajišťována Českým hydrometerologickým ústavem (ČHMÚ). V případě zvýšeného nebezpečí povodní je vydávána výstraha formou :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>- zpráv v médiích (rozhlas, televize, tisk)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 xml:space="preserve">- oficiálních internetových stránek </w:t>
      </w:r>
      <w:hyperlink r:id="rId4">
        <w:r>
          <w:rPr>
            <w:rStyle w:val="InternetLink"/>
            <w:sz w:val="24"/>
          </w:rPr>
          <w:t>www.chmi.cz</w:t>
        </w:r>
      </w:hyperlink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t>- prostřednictvím správců toků (před zahájením stavby je nutno dojednat s vodohospodářským dispečinkem Povodí Moravy, Dřevařská 11, Brno, způsob předávání informací)</w:t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Organizace hlásné povodňové služby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Hlásná povodňová služba slouží k zajišťování informací a předávání informací mezi stavbou a ostatními zainteresovanými organizacemi a subjekty. Hlásnou službu zajišťuje tajemník PK stavby  </w:t>
      </w:r>
      <w:r>
        <w:rPr>
          <w:b/>
          <w:i/>
          <w:sz w:val="24"/>
        </w:rPr>
        <w:t xml:space="preserve">.....................................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ástupce 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Úkoly hlásné služb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 xml:space="preserve">nepřetržité sledování povodňové a meterologické situace v povodí toku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nepřetržitá dosažitelnost na telefonu (vč. volna a v noc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 w:val="24"/>
        </w:rPr>
        <w:t xml:space="preserve">nepřetržitě mít k dispozici spojení na ostatní členy povodňové komise stavby, důležité pracovníky stavby (strojníci od používaných strojů, řidiče autojeřábu pro případ nutnosti odstranění strojů a překážek z toku, nutný počet pracovníků pro odstranění strojů z toku) a ostatní povodňové orgány a organizace (hasiči, policie, PK obce Otnice, ObÚ Otnice, správce toku, apod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 xml:space="preserve">v případě povodně nebo jiné povodňové situace zajišťuje tok informací mezi ostatními organizacemi a subjekty a povodňovou komisí stavby, příp. vedením stavb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</w:rPr>
      </w:pPr>
      <w:r>
        <w:rPr>
          <w:sz w:val="24"/>
        </w:rPr>
        <w:t>v případě nutnosti zajišťuje materiální a technickou pomoc od PK obce Otnice.</w:t>
      </w:r>
    </w:p>
    <w:p>
      <w:pPr>
        <w:pStyle w:val="Normal"/>
        <w:ind w:left="6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Organizace hlídkové služby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9" w:firstLine="284"/>
        <w:jc w:val="both"/>
        <w:rPr>
          <w:sz w:val="24"/>
        </w:rPr>
      </w:pPr>
      <w:r>
        <w:rPr>
          <w:sz w:val="24"/>
        </w:rPr>
        <w:t>Hlídková služba v případě povodně, vyhlášení výstrahy, očekávání zvýšení hladiny nebo při jiných neobvyklých stavech monitoruje situaci na místě, odečítá výšky vodních hladin, vykonává obhlídku toku nad stavbou a pod stavbou a informace předává hlásné povodňové službě. Hlídková služba je nepřetržitě na telefonu a v případě nutnosti nastupuje do 15 min do služby. Hlídkovou službu vykonává                                          p. .............................................................,  zástupce  p. ..............................................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Schéma toku informací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7450</wp:posOffset>
                </wp:positionH>
                <wp:positionV relativeFrom="paragraph">
                  <wp:posOffset>122555</wp:posOffset>
                </wp:positionV>
                <wp:extent cx="933450" cy="590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HZ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homoravského kr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.6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HZ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homoravského k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8575</wp:posOffset>
                </wp:positionH>
                <wp:positionV relativeFrom="paragraph">
                  <wp:posOffset>90805</wp:posOffset>
                </wp:positionV>
                <wp:extent cx="0" cy="1584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7.15pt" to="302.2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6775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15pt" to="68.25pt,43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6775</wp:posOffset>
                </wp:positionH>
                <wp:positionV relativeFrom="paragraph">
                  <wp:posOffset>90805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15pt" to="194.2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1028700" cy="15601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5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0.05pt" to="194.2pt,12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4175</wp:posOffset>
                </wp:positionH>
                <wp:positionV relativeFrom="paragraph">
                  <wp:posOffset>11557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9.1pt" to="230.25pt,3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80105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-9pt" to="302.1pt,-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</wp:posOffset>
                </wp:positionH>
                <wp:positionV relativeFrom="paragraph">
                  <wp:posOffset>154305</wp:posOffset>
                </wp:positionV>
                <wp:extent cx="1024890" cy="5632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povědní služba ČHM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35pt;mso-wrap-distance-left:9.05pt;mso-wrap-distance-right:9.05pt;mso-wrap-distance-top:0pt;mso-wrap-distance-bottom:0pt;margin-top:12.1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edpovědní služba ČHM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40005</wp:posOffset>
                </wp:positionV>
                <wp:extent cx="93345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HZ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re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1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HZ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kre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6775</wp:posOffset>
                </wp:positionH>
                <wp:positionV relativeFrom="paragraph">
                  <wp:posOffset>11049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8.7pt" to="68.25pt,5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2905</wp:posOffset>
                </wp:positionH>
                <wp:positionV relativeFrom="paragraph">
                  <wp:posOffset>86360</wp:posOffset>
                </wp:positionV>
                <wp:extent cx="1270" cy="2705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8pt" to="230.2pt,28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0</wp:posOffset>
                </wp:positionH>
                <wp:positionV relativeFrom="paragraph">
                  <wp:posOffset>142875</wp:posOffset>
                </wp:positionV>
                <wp:extent cx="1024890" cy="704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K obce Ot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5.5pt;mso-wrap-distance-left:9.05pt;mso-wrap-distance-right:9.05pt;mso-wrap-distance-top:0pt;mso-wrap-distance-bottom:0pt;margin-top:11.2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K obce Ot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4850</wp:posOffset>
                </wp:positionH>
                <wp:positionV relativeFrom="paragraph">
                  <wp:posOffset>23495</wp:posOffset>
                </wp:positionV>
                <wp:extent cx="1024890" cy="5245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ovníci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1.3pt;mso-wrap-distance-left:9.05pt;mso-wrap-distance-right:9.05pt;mso-wrap-distance-top:0pt;mso-wrap-distance-bottom:0pt;margin-top:1.8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ovníci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8275</wp:posOffset>
                </wp:positionH>
                <wp:positionV relativeFrom="paragraph">
                  <wp:posOffset>140970</wp:posOffset>
                </wp:positionV>
                <wp:extent cx="1028700" cy="24130"/>
                <wp:effectExtent l="0" t="15875" r="63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.1pt" to="194.2pt,12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9975</wp:posOffset>
                </wp:positionH>
                <wp:positionV relativeFrom="paragraph">
                  <wp:posOffset>78740</wp:posOffset>
                </wp:positionV>
                <wp:extent cx="914400" cy="800100"/>
                <wp:effectExtent l="3175" t="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6.2pt" to="356.2pt,6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5675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9pt" to="302.2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</wp:posOffset>
                </wp:positionH>
                <wp:positionV relativeFrom="paragraph">
                  <wp:posOffset>41910</wp:posOffset>
                </wp:positionV>
                <wp:extent cx="1024890" cy="3848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ce to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3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ávce t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1955</wp:posOffset>
                </wp:positionH>
                <wp:positionV relativeFrom="paragraph">
                  <wp:posOffset>191770</wp:posOffset>
                </wp:positionV>
                <wp:extent cx="6985" cy="468630"/>
                <wp:effectExtent l="38100" t="0" r="3746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38">
                              <a:moveTo>
                                <a:pt x="11" y="0"/>
                              </a:moveTo>
                              <a:lnTo>
                                <a:pt x="0" y="7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38" path="m11,0l0,738e" stroked="t" o:allowincell="f" style="position:absolute;margin-left:231.65pt;margin-top:15.1pt;width:0.5pt;height:36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1438275</wp:posOffset>
                </wp:positionH>
                <wp:positionV relativeFrom="paragraph">
                  <wp:posOffset>159385</wp:posOffset>
                </wp:positionV>
                <wp:extent cx="912495" cy="503555"/>
                <wp:effectExtent l="635" t="6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2299">
                              <a:moveTo>
                                <a:pt x="0" y="0"/>
                              </a:moveTo>
                              <a:lnTo>
                                <a:pt x="1488" y="2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2299" path="m0,0l1488,2299e" stroked="t" o:allowincell="f" style="position:absolute;margin-left:113.25pt;margin-top:12.55pt;width:71.8pt;height:39.6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4850</wp:posOffset>
                </wp:positionH>
                <wp:positionV relativeFrom="paragraph">
                  <wp:posOffset>134620</wp:posOffset>
                </wp:positionV>
                <wp:extent cx="1024890" cy="4991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chr. hasičský sbor JM kr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9.3pt;mso-wrap-distance-left:9.05pt;mso-wrap-distance-right:9.05pt;mso-wrap-distance-top:0pt;mso-wrap-distance-bottom:0pt;margin-top:10.6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áchr. hasičský sbor JM kr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177800</wp:posOffset>
                </wp:positionV>
                <wp:extent cx="914400" cy="365760"/>
                <wp:effectExtent l="1905" t="7620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pt" to="353.9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8275</wp:posOffset>
                </wp:positionH>
                <wp:positionV relativeFrom="paragraph">
                  <wp:posOffset>121920</wp:posOffset>
                </wp:positionV>
                <wp:extent cx="862965" cy="688340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176">
                              <a:moveTo>
                                <a:pt x="0" y="0"/>
                              </a:moveTo>
                              <a:lnTo>
                                <a:pt x="1359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176" path="m0,0l1359,176e" stroked="t" o:allowincell="f" style="position:absolute;margin-left:113.25pt;margin-top:9.6pt;width:67.9pt;height:54.1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1715</wp:posOffset>
                </wp:positionH>
                <wp:positionV relativeFrom="paragraph">
                  <wp:posOffset>26035</wp:posOffset>
                </wp:positionV>
                <wp:extent cx="1299210" cy="5257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ásná služba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1.4pt;mso-wrap-distance-left:9.05pt;mso-wrap-distance-right:9.05pt;mso-wrap-distance-top:0pt;mso-wrap-distance-bottom:0pt;margin-top:2.0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lásná služba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6275</wp:posOffset>
                </wp:positionH>
                <wp:positionV relativeFrom="paragraph">
                  <wp:posOffset>117475</wp:posOffset>
                </wp:positionV>
                <wp:extent cx="1024890" cy="4343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dravotnická pom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4.2pt;mso-wrap-distance-left:9.05pt;mso-wrap-distance-right:9.05pt;mso-wrap-distance-top:0pt;mso-wrap-distance-bottom:0pt;margin-top:9.2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dravotnická pom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8pt" to="353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0</wp:posOffset>
                </wp:positionV>
                <wp:extent cx="914400" cy="365760"/>
                <wp:effectExtent l="1905" t="444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pt" to="353.9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1715</wp:posOffset>
                </wp:positionH>
                <wp:positionV relativeFrom="paragraph">
                  <wp:posOffset>183515</wp:posOffset>
                </wp:positionV>
                <wp:extent cx="1299210" cy="6146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vodňová komise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8.4pt;mso-wrap-distance-left:9.05pt;mso-wrap-distance-right:9.05pt;mso-wrap-distance-top:0pt;mso-wrap-distance-bottom:0pt;margin-top:14.4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vodňová komise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6275</wp:posOffset>
                </wp:positionH>
                <wp:positionV relativeFrom="paragraph">
                  <wp:posOffset>158115</wp:posOffset>
                </wp:positionV>
                <wp:extent cx="1024890" cy="5441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icie Č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2.85pt;mso-wrap-distance-left:9.05pt;mso-wrap-distance-right:9.05pt;mso-wrap-distance-top:0pt;mso-wrap-distance-bottom:0pt;margin-top:12.4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icie Č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</wp:posOffset>
                </wp:positionH>
                <wp:positionV relativeFrom="paragraph">
                  <wp:posOffset>55245</wp:posOffset>
                </wp:positionV>
                <wp:extent cx="1047750" cy="32829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lídková služb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85pt;mso-wrap-distance-left:9.05pt;mso-wrap-distance-right:9.05pt;mso-wrap-distance-top:0pt;mso-wrap-distance-bottom:0pt;margin-top:4.3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lídková služb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Činnost při povodni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ůvod vyhlášení jednotlivých SPA, činnost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119"/>
        <w:gridCol w:w="4851"/>
      </w:tblGrid>
      <w:tr>
        <w:trPr>
          <w:trHeight w:val="3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ŮVOD VYHLÁŠENÍ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</w:t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ředpověď dešťových sráž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nebo srážky v povodí</w:t>
            </w:r>
          </w:p>
          <w:p>
            <w:pPr>
              <w:pStyle w:val="Normal"/>
              <w:jc w:val="both"/>
              <w:rPr/>
            </w:pPr>
            <w:r>
              <w:rPr/>
              <w:t>- Tání sněhu nebo předpověď tání</w:t>
            </w:r>
          </w:p>
          <w:p>
            <w:pPr>
              <w:pStyle w:val="Normal"/>
              <w:jc w:val="both"/>
              <w:rPr/>
            </w:pPr>
            <w:r>
              <w:rPr/>
              <w:t>- intenzívní místní srážk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ahájení činnosti hlásné a hlídkové služb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věření spojení na členy PK stavby a důležité pracovník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Nepřetržité sledování předpovědi a vývoje na toku. </w:t>
            </w:r>
          </w:p>
        </w:tc>
      </w:tr>
      <w:tr>
        <w:trPr>
          <w:trHeight w:val="9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126"/>
              <w:rPr>
                <w:b/>
                <w:b/>
                <w:i/>
                <w:i/>
              </w:rPr>
            </w:pPr>
            <w:r>
              <w:rPr/>
              <w:t>-  zahlcení odtoku</w:t>
            </w:r>
          </w:p>
          <w:p>
            <w:pPr>
              <w:pStyle w:val="Normal"/>
              <w:rPr/>
            </w:pPr>
            <w:r>
              <w:rPr/>
              <w:t>- intenzivní místní srážk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ahájení činnosti povodňové komise stavby. Zajištění pracovníků pro odklizení strojů z průtočného profil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jištění pohotovosti mechanizace pro odstranění strojů a materiálu z průtočného profilu. </w:t>
            </w:r>
          </w:p>
        </w:tc>
      </w:tr>
      <w:tr>
        <w:trPr>
          <w:trHeight w:val="1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126"/>
              <w:rPr>
                <w:b/>
                <w:b/>
                <w:i/>
                <w:i/>
              </w:rPr>
            </w:pPr>
            <w:r>
              <w:rPr/>
              <w:t xml:space="preserve">- plnění nádrže, vzestupná tendence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hájení odstraňování strojů a materiálu z nádrže</w:t>
            </w:r>
          </w:p>
          <w:p>
            <w:pPr>
              <w:pStyle w:val="Normal"/>
              <w:jc w:val="both"/>
              <w:rPr/>
            </w:pPr>
            <w:r>
              <w:rPr/>
              <w:t>- Zajištění konstrukcí před odplavením nebo poškozením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/>
              <w:t>- Průběžné odstraňování naplavených větví a kmenů od výpusti pomocí bidel, příp. mechanizací (jeřáb, rypadlo apod.)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a provádění činností odpovídá předseda povodňové komise stavby .................................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/>
        <w:t>Způsob zabezpečení záchranných a zabezpečovacích prostředků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2880"/>
      </w:tblGrid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STŘEDKY/ MNOŽSTV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OŽE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POVĚDNÁ OSOBA/ tel.</w:t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ní předpoklad nutnosti záchranných a zabezpečovacích prostředků. Pro případ uvíznutí některého mechanismu v nádrži bude využito ostatních mechanismů na stavbě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/>
        <w:t>Spojení na účastníky povodňové služby</w:t>
      </w:r>
    </w:p>
    <w:tbl>
      <w:tblPr>
        <w:tblW w:w="8675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253"/>
        <w:gridCol w:w="2902"/>
      </w:tblGrid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E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, PŘÍJM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, jiné spoj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seda PK stavby, stavbyvedoucí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jemník  PK stavby, hlásná služba, mist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odňová hlídka</w:t>
            </w:r>
          </w:p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en PK stavb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jník bag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řidič(i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ečink PM, Brn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d.  ing. Marek Visko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</w:rPr>
              <w:t xml:space="preserve">tel. 541 637 252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</w:rPr>
              <w:t>internet:</w:t>
            </w:r>
            <w:r>
              <w:rPr>
                <w:b/>
                <w:i/>
              </w:rPr>
              <w:t xml:space="preserve"> </w:t>
            </w:r>
            <w:hyperlink r:id="rId5">
              <w:r>
                <w:rPr>
                  <w:rStyle w:val="InternetLink"/>
                  <w:b/>
                  <w:i/>
                </w:rPr>
                <w:t>www.pmo.cz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e- mail:</w:t>
            </w:r>
            <w:hyperlink r:id="rId6">
              <w:r>
                <w:rPr>
                  <w:rStyle w:val="InternetLink"/>
                  <w:b/>
                  <w:i/>
                </w:rPr>
                <w:t>dispecink@pmo.cz</w:t>
              </w:r>
            </w:hyperlink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ávce toku, PM závod střední Morava, závod Koryčan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ved. ing. Karel Boukal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 376 13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hyperlink r:id="rId7">
              <w:r>
                <w:rPr>
                  <w:rStyle w:val="InternetLink"/>
                  <w:b/>
                  <w:i/>
                </w:rPr>
                <w:t>provozkorycany@povodi.cz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.Ú. Otnice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rosta. Pavel mezuláník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 321 334,  607 566 62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hyperlink r:id="rId8">
              <w:r>
                <w:rPr>
                  <w:rStyle w:val="InternetLink"/>
                  <w:i/>
                </w:rPr>
                <w:t>starosta@otnice.cz</w:t>
              </w:r>
            </w:hyperlink>
          </w:p>
        </w:tc>
      </w:tr>
      <w:tr>
        <w:trPr>
          <w:trHeight w:val="7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ě.Ú. Slavkov u Brna, OŽP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d. Ing. Hana Postránecká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4 121 1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</w:rPr>
                <w:t>hana.postranecka@meuslavkov.cz</w:t>
              </w:r>
            </w:hyperlink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Související adresy a spojení</w:t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2783"/>
        <w:gridCol w:w="2880"/>
      </w:tblGrid>
      <w:tr>
        <w:trPr>
          <w:trHeight w:val="43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CE, OSOBA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, jiné spojení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Hasiči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 xml:space="preserve">Lékařská záchranná </w:t>
            </w:r>
          </w:p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služba,  pohotovos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5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Policie Č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Městská policie Slavkov u Brn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 746 435</w:t>
            </w:r>
          </w:p>
        </w:tc>
      </w:tr>
      <w:tr>
        <w:trPr>
          <w:trHeight w:val="3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/>
            </w:pPr>
            <w:r>
              <w:rPr>
                <w:b/>
              </w:rPr>
              <w:t>Městský úřad Slavkov u Brna, OŽP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ovo nám. 23, Kroměří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544 121 113</w:t>
            </w:r>
          </w:p>
        </w:tc>
      </w:tr>
      <w:tr>
        <w:trPr>
          <w:trHeight w:val="24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Způsob vyžádání pomoci při povodni</w:t>
      </w:r>
    </w:p>
    <w:p>
      <w:pPr>
        <w:pStyle w:val="Normal"/>
        <w:ind w:left="567" w:firstLine="142"/>
        <w:jc w:val="both"/>
        <w:rPr>
          <w:sz w:val="24"/>
        </w:rPr>
      </w:pPr>
      <w:r>
        <w:rPr>
          <w:sz w:val="24"/>
        </w:rPr>
        <w:t>V případě nedostatečnosti vlastních sil a prostředků bude vyžádána pomoc od povodňové komise obce Otnice. Pomoc bude vyžádána prostřednictvím hlásné služby, čas, způsob a předmět žádosti je nutno zaznamenat do stavebního deníku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3. Evidenční a dokumentační prác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Veškeré činnosti související s ochranou před povodněmi nebo s povodňovou situací se zaznamenávají do stavebního deníku. V průběhu povodně se navíc zaznamenávají výšky hladin v čase, pořizuje se fotodokumentace a zaznamenávají se v terénu nejvýše dosažené hladiny. Po opadnutí povodně se evidují škody, pořizuje se fotodokumentace, příp. videodokumentace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ření po povod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trola a obnovení povodní narušených konstrukcí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jišťování, soupis, zdokumentování a oceňování povodňových škod ve spolupráci se soudními odhadci a pojišťovnam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jištění příčin negativně ovlivňujících průběh povodně a návrh jejich nápravy, návrh doplnění P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hodnocení povodně a zprávu o povod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novení stavební čin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ačátek prací v nádrži a korytě (změnu povodňové situace na toku) je nutno ohlásit min. 7 dnů předem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H dispečinku Povodí Moravy, Dřevařská 11, Brn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ávci toku, Povodí Moravy, závod střední Morav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ěstskému úřadu Slavkov u Brna, OŽ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becnímu úřadu Otni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jc w:val="both"/>
        <w:rPr/>
      </w:pPr>
      <w:r>
        <w:rPr/>
        <w:t>Povodňový plán je vypracován v souladu se zákonem 254/2001Sb.(vodní zákon) a v souladu s novelizovanou TNV 75 29 31. Zároveň je povodňový plán ve shodě s povodňovým plánem obce Ot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ind w:left="284" w:hanging="284"/>
        <w:outlineLvl w:val="0"/>
        <w:rPr/>
      </w:pPr>
      <w:r>
        <w:rPr>
          <w:b/>
          <w:sz w:val="24"/>
        </w:rPr>
        <w:t>V Brně listopad 2018</w:t>
        <w:tab/>
        <w:t xml:space="preserve">                                             Vypracoval : Ing. František Marcián</w:t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371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789" w:leader="none"/>
      </w:tabs>
      <w:spacing w:lineRule="auto" w:line="360"/>
      <w:ind w:left="1134" w:hanging="113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7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8"/>
    </w:rPr>
  </w:style>
  <w:style w:type="paragraph" w:styleId="Titulek">
    <w:name w:val="Titulek"/>
    <w:basedOn w:val="Normal"/>
    <w:next w:val="Normal"/>
    <w:qFormat/>
    <w:pPr>
      <w:spacing w:lineRule="auto" w:line="360"/>
      <w:ind w:left="284" w:hanging="0"/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left="426" w:hanging="426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  <w:tab w:val="left" w:pos="1134" w:leader="none"/>
        <w:tab w:val="left" w:pos="3544" w:leader="none"/>
      </w:tabs>
      <w:spacing w:lineRule="auto" w:line="360"/>
      <w:ind w:left="3544" w:hanging="3544"/>
      <w:jc w:val="both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right" w:pos="8505" w:leader="none"/>
      </w:tabs>
      <w:outlineLvl w:val="0"/>
    </w:pPr>
    <w:rPr>
      <w:b/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12">
    <w:name w:val="Import 12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720" w:hanging="0"/>
    </w:pPr>
    <w:rPr/>
  </w:style>
  <w:style w:type="paragraph" w:styleId="Import196">
    <w:name w:val="Import 196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2448" w:hanging="0"/>
    </w:pPr>
    <w:rPr/>
  </w:style>
  <w:style w:type="paragraph" w:styleId="Import93">
    <w:name w:val="Import 93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864" w:hanging="0"/>
    </w:pPr>
    <w:rPr/>
  </w:style>
  <w:style w:type="paragraph" w:styleId="Import190">
    <w:name w:val="Import 190"/>
    <w:basedOn w:val="Import0"/>
    <w:qFormat/>
    <w:pPr>
      <w:tabs>
        <w:tab w:val="clear" w:pos="708"/>
        <w:tab w:val="left" w:pos="5040" w:leader="none"/>
      </w:tabs>
      <w:spacing w:lineRule="auto" w:line="216"/>
      <w:ind w:left="1152" w:hanging="0"/>
    </w:pPr>
    <w:rPr/>
  </w:style>
  <w:style w:type="paragraph" w:styleId="Import192">
    <w:name w:val="Import 192"/>
    <w:basedOn w:val="Import0"/>
    <w:qFormat/>
    <w:pPr>
      <w:tabs>
        <w:tab w:val="clear" w:pos="708"/>
        <w:tab w:val="left" w:pos="2592" w:leader="none"/>
        <w:tab w:val="left" w:pos="5760" w:leader="none"/>
        <w:tab w:val="left" w:pos="8784" w:leader="none"/>
        <w:tab w:val="left" w:pos="11808" w:leader="none"/>
        <w:tab w:val="left" w:pos="12672" w:leader="none"/>
        <w:tab w:val="left" w:pos="13536" w:leader="none"/>
        <w:tab w:val="left" w:pos="14400" w:leader="none"/>
        <w:tab w:val="left" w:pos="15264" w:leader="none"/>
        <w:tab w:val="left" w:pos="16128" w:leader="none"/>
        <w:tab w:val="left" w:pos="16992" w:leader="none"/>
        <w:tab w:val="left" w:pos="17856" w:leader="none"/>
        <w:tab w:val="left" w:pos="18720" w:leader="none"/>
      </w:tabs>
      <w:spacing w:lineRule="auto" w:line="216"/>
      <w:ind w:left="5040" w:hanging="0"/>
    </w:pPr>
    <w:rPr/>
  </w:style>
  <w:style w:type="paragraph" w:styleId="Import195">
    <w:name w:val="Import 195"/>
    <w:basedOn w:val="Import0"/>
    <w:qFormat/>
    <w:pPr>
      <w:tabs>
        <w:tab w:val="clear" w:pos="708"/>
        <w:tab w:val="left" w:pos="6768" w:leader="none"/>
      </w:tabs>
      <w:spacing w:lineRule="auto" w:line="216"/>
      <w:ind w:left="5040" w:hanging="0"/>
    </w:pPr>
    <w:rPr/>
  </w:style>
  <w:style w:type="paragraph" w:styleId="Import197">
    <w:name w:val="Import 197"/>
    <w:basedOn w:val="Import0"/>
    <w:qFormat/>
    <w:pPr>
      <w:tabs>
        <w:tab w:val="clear" w:pos="708"/>
        <w:tab w:val="left" w:pos="5040" w:leader="none"/>
        <w:tab w:val="left" w:pos="6768" w:leader="none"/>
      </w:tabs>
      <w:spacing w:lineRule="auto" w:line="216"/>
      <w:ind w:left="5040" w:hanging="3888"/>
    </w:pPr>
    <w:rPr/>
  </w:style>
  <w:style w:type="paragraph" w:styleId="Obsahtabulky">
    <w:name w:val="Obsah tabulky"/>
    <w:basedOn w:val="TextBody"/>
    <w:qFormat/>
    <w:pPr>
      <w:widowControl w:val="false"/>
      <w:suppressLineNumbers/>
      <w:tabs>
        <w:tab w:val="clear" w:pos="7371"/>
      </w:tabs>
      <w:suppressAutoHyphens w:val="true"/>
      <w:spacing w:before="0" w:after="120"/>
      <w:jc w:val="left"/>
    </w:pPr>
    <w:rPr>
      <w:rFonts w:ascii="Thorndale;Times New Roman" w:hAnsi="Thorndale;Times New Roman" w:eastAsia="HG Mincho Light J" w:cs="Thorndale;Times New Roman"/>
      <w:color w:val="000000"/>
      <w:sz w:val="24"/>
      <w:lang w:eastAsia="en-US"/>
    </w:rPr>
  </w:style>
  <w:style w:type="paragraph" w:styleId="Nadpis2Nadpis22Nadpis22">
    <w:name w:val="Nadpis 2.Nadpis 2.2.Nadpis 2.2."/>
    <w:basedOn w:val="Normal"/>
    <w:next w:val="Normal"/>
    <w:qFormat/>
    <w:pPr>
      <w:keepNext w:val="true"/>
      <w:spacing w:before="20" w:after="20"/>
      <w:outlineLvl w:val="1"/>
    </w:pPr>
    <w:rPr>
      <w:sz w:val="22"/>
      <w:lang w:val="en-GB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mo.cz/" TargetMode="External"/><Relationship Id="rId4" Type="http://schemas.openxmlformats.org/officeDocument/2006/relationships/hyperlink" Target="http://www.chmi.cz/" TargetMode="External"/><Relationship Id="rId5" Type="http://schemas.openxmlformats.org/officeDocument/2006/relationships/hyperlink" Target="http://www.pmo.cz/" TargetMode="External"/><Relationship Id="rId6" Type="http://schemas.openxmlformats.org/officeDocument/2006/relationships/hyperlink" Target="mailto:dispecink@pmo.cz" TargetMode="External"/><Relationship Id="rId7" Type="http://schemas.openxmlformats.org/officeDocument/2006/relationships/hyperlink" Target="mailto:provozkorycany@povodi.cz" TargetMode="External"/><Relationship Id="rId8" Type="http://schemas.openxmlformats.org/officeDocument/2006/relationships/hyperlink" Target="mailto:starosta@otnice.cz" TargetMode="External"/><Relationship Id="rId9" Type="http://schemas.openxmlformats.org/officeDocument/2006/relationships/hyperlink" Target="mailto:hana.postranecka@meuslavkov.cz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39:00Z</dcterms:created>
  <dc:creator>Ing.Milan Pavlik</dc:creator>
  <dc:description/>
  <cp:keywords/>
  <dc:language>en-US</dc:language>
  <cp:lastModifiedBy>admin</cp:lastModifiedBy>
  <cp:lastPrinted>2018-12-10T13:23:00Z</cp:lastPrinted>
  <dcterms:modified xsi:type="dcterms:W3CDTF">2018-12-10T12:55:00Z</dcterms:modified>
  <cp:revision>151</cp:revision>
  <dc:subject/>
  <dc:title>  AGROPROJEKT    P S O    s.r.o</dc:title>
</cp:coreProperties>
</file>